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RAPH THEORY AND OPTIMIZATION TECHNIQUES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2</w:t>
        <w:tab/>
        <w:t xml:space="preserve">       </w:t>
        <w:tab/>
        <w:tab/>
        <w:t xml:space="preserve">  </w:t>
        <w:tab/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>Find the maximum flow for the following network using the Ford-Fulkerson Algorith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8415" distR="2095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146050</wp:posOffset>
                </wp:positionV>
                <wp:extent cx="5031105" cy="2551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2551320"/>
                          <a:chOff x="0" y="0"/>
                          <a:chExt cx="5031000" cy="2551320"/>
                        </a:xfrm>
                      </wpg:grpSpPr>
                      <wps:wsp>
                        <wps:cNvSpPr/>
                        <wps:spPr>
                          <a:xfrm flipV="1">
                            <a:off x="3684960" y="15386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31000" cy="255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720" y="255960"/>
                              <a:ext cx="3479760" cy="200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040" y="403200"/>
                                <a:ext cx="158040" cy="12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8280" y="1432440"/>
                                <a:ext cx="14148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0" y="200736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520" y="315000"/>
                                <a:ext cx="14220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3160" y="445680"/>
                                <a:ext cx="98280" cy="10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98172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048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3920" y="99252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0" y="330840"/>
                                <a:ext cx="186840" cy="17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2040"/>
                                <a:ext cx="16200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640" y="99108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31000" cy="255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30400" y="253440"/>
                                <a:ext cx="754920" cy="986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31000" cy="255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0280" y="248400"/>
                                  <a:ext cx="4497840" cy="2034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91080"/>
                                    <a:ext cx="1185480" cy="8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6200" y="6840"/>
                                    <a:ext cx="224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95040"/>
                                    <a:ext cx="1174680" cy="1019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15120"/>
                                    <a:ext cx="1177200" cy="977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34760" y="6840"/>
                                    <a:ext cx="1063080" cy="988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34760" y="998640"/>
                                    <a:ext cx="1063080" cy="1019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2240" y="3600"/>
                                    <a:ext cx="0" cy="2009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9120" y="1000080"/>
                                    <a:ext cx="1818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4400" y="2014200"/>
                                    <a:ext cx="224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1960" y="0"/>
                                    <a:ext cx="1486440" cy="99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5120" y="996840"/>
                                    <a:ext cx="1492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75400" y="1005120"/>
                                    <a:ext cx="180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3084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lg" type="triangle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31000" cy="2551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26160" y="4320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1060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5960" y="226008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0440" y="2284560"/>
                                    <a:ext cx="2926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02040" y="1101600"/>
                                    <a:ext cx="2293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84960" y="29880"/>
                                    <a:ext cx="2926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4760" y="1542960"/>
                                    <a:ext cx="2293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6760" y="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6280" y="98676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400" y="175392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41280" y="494640"/>
                                    <a:ext cx="2926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920" y="40068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30320" y="124524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9960" y="54864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36400" y="523800"/>
                                    <a:ext cx="3535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979200"/>
                                    <a:ext cx="3974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5392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21720" y="227520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4880" y="97596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30320" y="971640"/>
                                    <a:ext cx="2919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52400" y="1495440"/>
                                    <a:ext cx="2926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EastAsia" w:hAnsiTheme="minorHAnsi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11.5pt;width:396.2pt;height:200.9pt" coordorigin="785,230" coordsize="7924,4018">
                <v:line id="shape_0" from="6588,2653" to="6588,2936" stroked="t" o:allowincell="f" style="position:absolute;flip:y">
                  <v:stroke color="black" weight="19080" endarrow="block" endarrowwidth="wide" endarrowlength="long" joinstyle="round" endcap="flat"/>
                  <v:fill o:detectmouseclick="t" on="false"/>
                  <w10:wrap type="none"/>
                </v:line>
                <v:group id="shape_0" style="position:absolute;left:785;top:230;width:7924;height:4018">
                  <v:group id="shape_0" style="position:absolute;left:2090;top:633;width:5480;height:3161">
                    <v:line id="shape_0" from="4054,1268" to="4302,1461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7347,2889" to="7569,3092" stroked="t" o:allowincell="f" style="position:absolute;flip:y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4573,3794" to="4889,3794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2236,1129" to="2459,1333" stroked="t" o:allowincell="f" style="position:absolute;flip:y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5906,1335" to="6060,1492" stroked="t" o:allowincell="f" style="position:absolute;flip:y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2097,2179" to="2412,2179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4453,633" to="4767,633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6978,2196" to="7292,2196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7164,1154" to="7457,1422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2090,2951" to="2344,3155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  <v:line id="shape_0" from="3833,2194" to="4148,2194" stroked="t" o:allowincell="f" style="position:absolute">
                      <v:stroke color="black" weight="19080" endarrow="block" endarrowwidth="wide" endarrowlength="long" joinstyle="round" endcap="flat"/>
                      <v:fill o:detectmouseclick="t" on="false"/>
                      <w10:wrap type="none"/>
                    </v:line>
                  </v:group>
                  <v:group id="shape_0" style="position:absolute;left:785;top:230;width:7924;height:4018">
                    <v:line id="shape_0" from="5400,629" to="6588,2182" stroked="t" o:allowincell="f" style="position:absolute;flip:x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group id="shape_0" style="position:absolute;left:785;top:230;width:7924;height:4018">
                      <v:group id="shape_0" style="position:absolute;left:1195;top:621;width:7082;height:3202">
                        <v:line id="shape_0" from="1195,2182" to="3061,2194" stroked="t" o:allowincell="f" style="position:absolute;flip:x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063,632" to="6602,632" stroked="t" o:allowincell="f" style="position:absolute;flip:x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209,2188" to="3058,3793" stroked="t" o:allowincell="f" style="position:absolute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1209,645" to="3062,2184" stroked="t" o:allowincell="f" style="position:absolute;flip:y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604,632" to="8277,2187" stroked="t" o:allowincell="f" style="position:absolute;flip:xy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604,2194" to="8277,3798" stroked="t" o:allowincell="f" style="position:absolute;flip:x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600,627" to="6600,3791" stroked="t" o:allowincell="f" style="position:absolute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5414,2196" to="8277,2196" stroked="t" o:allowincell="f" style="position:absolute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060,3793" to="6599,3793" stroked="t" o:allowincell="f" style="position:absolute;flip:x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072,621" to="5412,2190" stroked="t" o:allowincell="f" style="position:absolute;flip:xy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3061,2191" to="5411,2191" stroked="t" o:allowincell="f" style="position:absolute">
                          <v:stroke color="black" weight="12600" startarrow="oval" endarrow="oval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group id="shape_0" style="position:absolute;left:3046;top:2204;width:2;height:1619">
                          <v:line id="shape_0" from="3046,2725" to="3046,2949" stroked="t" o:allowincell="f" style="position:absolute;flip:y">
                            <v:stroke color="black" weight="19080" endarrow="block" endarrowwidth="wide" endarrowlength="long" joinstyle="round" endcap="flat"/>
                            <v:fill o:detectmouseclick="t" on="false"/>
                            <w10:wrap type="none"/>
                          </v:line>
                          <v:line id="shape_0" from="3049,2204" to="3049,3823" stroked="t" o:allowincell="f" style="position:absolute">
                            <v:stroke color="black" weight="12600" startarrow="oval" endarrow="oval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85;top:230;width:7924;height:401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716;top:298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85;top:1979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9;top:3789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71;top:3828;width:46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47;top:1965;width:36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588;top:277;width:46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076;top:2660;width:36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65;top:230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102;top:1784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00;top:2992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157;top:1009;width:46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002;top:861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42;top:2191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667;top:1094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299;top:1055;width:556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85;top:1772;width:62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25;top:2992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99;top:3813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7;top:1767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825;top:1760;width:4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222;top:2585;width:46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Prove that every tree has either one or two centres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Construct the cut-set matrix of the given graph and give five observations on the matri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300" distR="0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-106680</wp:posOffset>
                </wp:positionV>
                <wp:extent cx="2751455" cy="2296160"/>
                <wp:effectExtent l="38100" t="285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2296080"/>
                          <a:chOff x="0" y="0"/>
                          <a:chExt cx="2751480" cy="2296080"/>
                        </a:xfrm>
                      </wpg:grpSpPr>
                      <wps:wsp>
                        <wps:cNvSpPr/>
                        <wps:spPr>
                          <a:xfrm>
                            <a:off x="2487960" y="9360"/>
                            <a:ext cx="1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51480" cy="22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69840"/>
                              <a:ext cx="2742480" cy="222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0160"/>
                                <a:ext cx="4132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49960" y="0"/>
                                <a:ext cx="41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38240" y="493920"/>
                                <a:ext cx="4132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8480" y="334800"/>
                                <a:ext cx="41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9320" y="1176120"/>
                                <a:ext cx="41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9240" y="1044720"/>
                                <a:ext cx="4132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1120" y="1974240"/>
                                <a:ext cx="41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800" y="1243800"/>
                                <a:ext cx="41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EastAsia" w:hAnsiTheme="minorHAnsi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07040" cy="20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94600" y="875520"/>
                                <a:ext cx="0" cy="113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866160"/>
                                <a:ext cx="1294200" cy="114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866160"/>
                                <a:ext cx="130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502920" cy="77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400" y="2008440"/>
                                <a:ext cx="129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866160"/>
                                <a:ext cx="0" cy="114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6120" y="24120"/>
                                <a:ext cx="700920" cy="84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629000">
                                <a:off x="1770840" y="16560"/>
                                <a:ext cx="700920" cy="84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-7.65pt;width:216.65pt;height:180.05pt" coordorigin="2421,-153" coordsize="4333,3601">
                <v:line id="shape_0" from="6339,-153" to="6364,-153" stroked="t" o:allowincell="f" style="position:absolute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421;top:-143;width:4333;height:3590">
                  <v:group id="shape_0" style="position:absolute;left:2435;top:-58;width:4319;height:3506"/>
                  <v:group id="shape_0" style="position:absolute;left:2421;top:-143;width:3948;height:3136">
                    <v:line id="shape_0" from="5247,1211" to="5247,2994" stroked="t" o:allowincell="f" style="position:absolute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line id="shape_0" from="3223,1196" to="5260,2994" stroked="t" o:allowincell="f" style="position:absolute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line id="shape_0" from="3194,1196" to="5246,1196" stroked="t" o:allowincell="f" style="position:absolute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line id="shape_0" from="2421,-32" to="3212,1182" stroked="t" o:allowincell="f" style="position:absolute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line id="shape_0" from="3223,2995" to="5260,2995" stroked="t" o:allowincell="f" style="position:absolute;flip:x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line id="shape_0" from="3208,1196" to="3208,2994" stroked="t" o:allowincell="f" style="position:absolute">
                      <v:stroke color="black" weight="12600" startarrow="oval" endarrow="oval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arc id="shape_0" stroked="t" o:allowincell="f" style="position:absolute;left:5265;top:-130;width:1103;height:1324;flip:y;mso-wrap-style:none;v-text-anchor:middle">
                      <v:fill o:detectmouseclick="t" on="false"/>
                      <v:stroke color="black" joinstyle="round" endcap="flat"/>
                      <w10:wrap type="none"/>
                    </v:arc>
                    <v:arc id="shape_0" stroked="t" o:allowincell="f" style="position:absolute;left:5210;top:-142;width:1103;height:1324;flip:y;mso-wrap-style:none;v-text-anchor:middle;rotation:183">
                      <v:fill o:detectmouseclick="t" on="false"/>
                      <v:stroke color="black" joinstyle="round" endcap="flat"/>
                      <w10:wrap type="none"/>
                    </v:arc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The maximum vertex connectivity one can achieve with a graph G of n vertices and e edges (e &gt; n - 1) is the integral part of the numb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that is, </w:t>
      </w:r>
      <w:r>
        <w:rPr/>
      </w:r>
      <m:oMath xmlns:m="http://schemas.openxmlformats.org/officeDocument/2006/math">
        <m:d>
          <m:dPr>
            <m:begChr m:val=""/>
            <m:endChr m:val=""/>
          </m:dPr>
          <m:e>
            <m:r>
              <w:rPr>
                <w:rFonts w:ascii="Cambria Math" w:hAnsi="Cambria Math"/>
              </w:rPr>
              <m:t xml:space="preserve">⌊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⌋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Prove that the vertices of every planar graph can be properly colored with five color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Prove that every tree with two or more vertices is 2-chromatic. </w:t>
        <w:tab/>
        <w:tab/>
        <w:tab/>
        <w:t xml:space="preserve"> (10)</w:t>
        <w:tab/>
      </w:r>
    </w:p>
    <w:p>
      <w:pPr>
        <w:pStyle w:val="Normal"/>
        <w:ind w:left="388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388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88" w:firstLine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Prove that the complete graph of five vertices is non planar. </w:t>
        <w:softHyphen/>
        <w:tab/>
        <w:tab/>
        <w:tab/>
        <w:tab/>
        <w:t xml:space="preserve">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a connected planar graph with n vertices and e edges has e - n + 2 region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Write Kruskal’s Algorithm for finding a minimal Spanning Tree. </w:t>
        <w:tab/>
        <w:tab/>
        <w:t xml:space="preserve"> </w:t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Find the minimal Spanning tree using Kruskal’s Algorithm for the following graph.</w:t>
      </w:r>
    </w:p>
    <w:p>
      <w:pPr>
        <w:pStyle w:val="Normal"/>
        <w:ind w:left="7344" w:firstLine="43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3335" distR="10795" simplePos="0" locked="0" layoutInCell="0" allowOverlap="1" relativeHeight="7">
                <wp:simplePos x="0" y="0"/>
                <wp:positionH relativeFrom="column">
                  <wp:posOffset>1267460</wp:posOffset>
                </wp:positionH>
                <wp:positionV relativeFrom="paragraph">
                  <wp:posOffset>12700</wp:posOffset>
                </wp:positionV>
                <wp:extent cx="3117215" cy="2580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240" cy="2580120"/>
                          <a:chOff x="0" y="0"/>
                          <a:chExt cx="3117240" cy="2580120"/>
                        </a:xfrm>
                      </wpg:grpSpPr>
                      <wps:wsp>
                        <wps:cNvSpPr/>
                        <wps:spPr>
                          <a:xfrm>
                            <a:off x="270000" y="1482120"/>
                            <a:ext cx="203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0640" y="73980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151524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40068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8640" y="108324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240" y="989280"/>
                            <a:ext cx="258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246240"/>
                            <a:ext cx="1301760" cy="73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305080"/>
                            <a:ext cx="155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989280"/>
                            <a:ext cx="2089800" cy="13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246240"/>
                            <a:ext cx="783720" cy="205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000" y="245880"/>
                            <a:ext cx="1278720" cy="74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981720"/>
                            <a:ext cx="205488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30508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356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5240" y="989280"/>
                            <a:ext cx="518040" cy="13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89280"/>
                            <a:ext cx="495360" cy="13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000" y="246240"/>
                            <a:ext cx="783720" cy="205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85464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0"/>
                            <a:ext cx="2242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2289960"/>
                            <a:ext cx="259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6360" y="38232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9280" y="162612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0280" y="1096560"/>
                            <a:ext cx="26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0" y="1602000"/>
                            <a:ext cx="203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2322720"/>
                            <a:ext cx="203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1pt;width:245.5pt;height:203.1pt" coordorigin="1996,20" coordsize="4910,4062">
                <v:line id="shape_0" from="2398,1578" to="6461,1578" stroked="t" o:allowincell="f" style="position:absolute;flip:x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98,408" to="4447,1565" stroked="t" o:allowincell="f" style="position:absolute;flip:x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226,3650" to="5681,3650" stroked="t" o:allowincell="f" style="position:absolute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90,1578" to="5680,3649" stroked="t" o:allowincell="f" style="position:absolute;flip:xy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213,408" to="4446,3649" stroked="t" o:allowincell="f" style="position:absolute;flip:y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448,407" to="6461,1573" stroked="t" o:allowincell="f" style="position:absolute;flip:xy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226,1566" to="6461,3649" stroked="t" o:allowincell="f" style="position:absolute;flip:x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98,1578" to="3213,3649" stroked="t" o:allowincell="f" style="position:absolute;flip:xy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682,1578" to="6461,3649" stroked="t" o:allowincell="f" style="position:absolute;flip:y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448,408" to="5681,3649" stroked="t" o:allowincell="f" style="position:absolute;flip:xy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864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Find the shortest path and the length from vertex ‘a’ to vertex ‘z’ using Dijkstra’s </w:t>
      </w:r>
    </w:p>
    <w:p>
      <w:pPr>
        <w:pStyle w:val="Normal"/>
        <w:ind w:left="864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gorithm for the given graph. </w:t>
        <w:tab/>
        <w:tab/>
        <w:tab/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7145" distR="0" simplePos="0" locked="0" layoutInCell="0" allowOverlap="1" relativeHeight="8">
                <wp:simplePos x="0" y="0"/>
                <wp:positionH relativeFrom="column">
                  <wp:posOffset>487680</wp:posOffset>
                </wp:positionH>
                <wp:positionV relativeFrom="paragraph">
                  <wp:posOffset>26670</wp:posOffset>
                </wp:positionV>
                <wp:extent cx="5174615" cy="211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4640" cy="2111400"/>
                          <a:chOff x="0" y="0"/>
                          <a:chExt cx="5174640" cy="2111400"/>
                        </a:xfrm>
                      </wpg:grpSpPr>
                      <wps:wsp>
                        <wps:cNvSpPr/>
                        <wps:spPr>
                          <a:xfrm flipH="1">
                            <a:off x="1482840" y="267840"/>
                            <a:ext cx="196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041480"/>
                            <a:ext cx="984240" cy="76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74640" cy="2111400"/>
                          </a:xfrm>
                        </wpg:grpSpPr>
                        <wps:wsp>
                          <wps:cNvSpPr/>
                          <wps:spPr>
                            <a:xfrm>
                              <a:off x="2755440" y="452160"/>
                              <a:ext cx="22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9440" y="0"/>
                              <a:ext cx="4057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2240" y="1359360"/>
                              <a:ext cx="4514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2160" y="434520"/>
                              <a:ext cx="2977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3680" y="276840"/>
                              <a:ext cx="1191960" cy="76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0" y="1040760"/>
                              <a:ext cx="1200240" cy="77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0" y="1049760"/>
                              <a:ext cx="979920" cy="7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7360" y="276840"/>
                              <a:ext cx="1436400" cy="76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0" y="1050120"/>
                              <a:ext cx="1434960" cy="74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2880"/>
                              <a:ext cx="2977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2760" y="9000"/>
                              <a:ext cx="22932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47360" y="276840"/>
                              <a:ext cx="0" cy="152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3120" y="276840"/>
                              <a:ext cx="984240" cy="77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920" y="885960"/>
                              <a:ext cx="2977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516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8560" y="1784880"/>
                              <a:ext cx="2919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3080" y="848520"/>
                              <a:ext cx="2977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5080" y="9000"/>
                              <a:ext cx="29772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7560" y="1260360"/>
                              <a:ext cx="2977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280" y="1815480"/>
                              <a:ext cx="22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1880" y="887760"/>
                              <a:ext cx="22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4400" y="1041480"/>
                              <a:ext cx="217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840" y="276840"/>
                              <a:ext cx="979920" cy="77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920" y="1816200"/>
                              <a:ext cx="196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427320"/>
                              <a:ext cx="4514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9880" y="1315800"/>
                              <a:ext cx="22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6680" y="445680"/>
                              <a:ext cx="22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440" y="1293480"/>
                              <a:ext cx="3582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6920" y="811440"/>
                              <a:ext cx="3722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.1pt;width:407.5pt;height:166.25pt" coordorigin="768,42" coordsize="8150,3325">
                <v:line id="shape_0" from="3103,464" to="6195,464" stroked="t" o:allowincell="f" style="position:absolute;flip:x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647,1682" to="6196,2887" stroked="t" o:allowincell="f" style="position:absolute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68;top:42;width:8150;height:3325">
                  <v:line id="shape_0" from="1215,478" to="3091,1681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216,1681" to="3105,2899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3104,1695" to="4646,2899" stroked="t" o:allowincell="f" style="position:absolute;flip: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6197,478" to="8458,1681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6199,1696" to="8458,2873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6197,478" to="6197,2873" stroked="t" o:allowincell="f" style="position:absolute;flip: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647,478" to="6196,1695" stroked="t" o:allowincell="f" style="position:absolute;flip: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216,1682" to="4637,1682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3103,478" to="4645,1695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3105,2902" to="6197,2902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9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the shortest path from verte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its length from the graph given below using Breadth First Search algorithm.</w:t>
        <w:tab/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8415" distR="0" simplePos="0" locked="0" layoutInCell="0" allowOverlap="1" relativeHeight="9">
                <wp:simplePos x="0" y="0"/>
                <wp:positionH relativeFrom="column">
                  <wp:posOffset>584200</wp:posOffset>
                </wp:positionH>
                <wp:positionV relativeFrom="paragraph">
                  <wp:posOffset>59055</wp:posOffset>
                </wp:positionV>
                <wp:extent cx="4780915" cy="2324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2324880"/>
                          <a:chOff x="0" y="0"/>
                          <a:chExt cx="4780800" cy="2324880"/>
                        </a:xfrm>
                      </wpg:grpSpPr>
                      <wps:wsp>
                        <wps:cNvSpPr/>
                        <wps:spPr>
                          <a:xfrm flipH="1">
                            <a:off x="950760" y="311040"/>
                            <a:ext cx="116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80800" cy="2324880"/>
                          </a:xfrm>
                        </wpg:grpSpPr>
                        <wps:wsp>
                          <wps:cNvSpPr/>
                          <wps:spPr>
                            <a:xfrm>
                              <a:off x="2126160" y="310680"/>
                              <a:ext cx="2388240" cy="109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840" y="0"/>
                              <a:ext cx="2268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5160" y="321480"/>
                              <a:ext cx="703080" cy="84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840" y="311040"/>
                              <a:ext cx="315000" cy="85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6840" y="1146240"/>
                              <a:ext cx="2217600" cy="84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07120" y="309960"/>
                              <a:ext cx="1007280" cy="109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3000" y="1402200"/>
                              <a:ext cx="1030680" cy="59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002680"/>
                              <a:ext cx="2570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1980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66840" y="300960"/>
                              <a:ext cx="2240280" cy="86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1216800"/>
                              <a:ext cx="2570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3600"/>
                              <a:ext cx="2170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5720" y="1974960"/>
                              <a:ext cx="2520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8880" y="38880"/>
                              <a:ext cx="2570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17880" y="311040"/>
                              <a:ext cx="138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2560" y="310680"/>
                              <a:ext cx="2531160" cy="167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760" y="1988280"/>
                              <a:ext cx="253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009800"/>
                              <a:ext cx="21708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880" y="1155240"/>
                              <a:ext cx="703080" cy="83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4280" y="1163160"/>
                              <a:ext cx="321840" cy="82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3720" y="300240"/>
                              <a:ext cx="22320" cy="168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4.65pt;width:376.45pt;height:183.05pt" coordorigin="920,93" coordsize="7529,3661">
                <v:line id="shape_0" from="2417,583" to="4254,583" stroked="t" o:allowincell="f" style="position:absolute;flip:x">
                  <v:stroke color="black" weight="12600" startarrow="oval" endarrow="oval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920;top:93;width:7529;height:3661">
                  <v:line id="shape_0" from="4268,582" to="8028,2300" stroked="t" o:allowincell="f" style="position:absolute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306,599" to="2412,1925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419,583" to="2914,1924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915,1898" to="6406,3224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6443,581" to="8028,2299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6405,2301" to="8027,3238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915,567" to="6442,1923" stroked="t" o:allowincell="f" style="position:absolute;flip: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255,583" to="6440,583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420,582" to="6405,3222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417,3224" to="6406,3224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307,1912" to="2413,3225" stroked="t" o:allowincell="f" style="position:absolute;flip:x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407,1925" to="2913,3222" stroked="t" o:allowincell="f" style="position:absolute;flip:x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6406,566" to="6440,3222" stroked="t" o:allowincell="f" style="position:absolute;flip:y">
                    <v:stroke color="black" weight="12600" startarrow="oval" endarrow="oval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A company produces 2 types of hats. Every hat A requires twice as much labour time as 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econd hat B. If the company produces only hat B then it can produce a total of 500 hats a day. The market limits daily sales of hat A and B to 150 and 250 respectively. The profits on hat A and B are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drawing>
          <wp:inline distT="0" distB="0" distL="0" distR="0">
            <wp:extent cx="66675" cy="95250"/>
            <wp:effectExtent l="0" t="0" r="0" b="0"/>
            <wp:docPr id="7" name="Picture 1" descr="IN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INR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8 and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drawing>
          <wp:inline distT="0" distB="0" distL="0" distR="0">
            <wp:extent cx="66675" cy="95250"/>
            <wp:effectExtent l="0" t="0" r="0" b="0"/>
            <wp:docPr id="8" name="Picture 3" descr="IN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INR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respectively. Solve graphically to get the optimal solu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se Simplex method to solve the LPP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ax Z=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left="1296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,</w:t>
        <w:tab/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Four different jobs can be done on four different machines and the take-down time costs 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prohibitively high for changeovers. The matrix below gives the cost in rupees for producing jo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4"/>
          <w:szCs w:val="24"/>
        </w:rPr>
        <w:t xml:space="preserve"> on mach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9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45"/>
        <w:gridCol w:w="674"/>
        <w:gridCol w:w="810"/>
        <w:gridCol w:w="991"/>
        <w:gridCol w:w="1170"/>
      </w:tblGrid>
      <w:tr>
        <w:trPr>
          <w:trHeight w:val="276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s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nes</w:t>
            </w:r>
          </w:p>
        </w:tc>
      </w:tr>
      <w:tr>
        <w:trPr>
          <w:trHeight w:val="27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8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he jobs should be assigned to the various machines so that the total cost is minimised?</w:t>
        <w:tab/>
        <w:tab/>
        <w:tab/>
        <w:tab/>
        <w:tab/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Solve the transportation problem with the initial solution obtained by Vogel’s Approximation Method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486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9"/>
        <w:gridCol w:w="540"/>
        <w:gridCol w:w="721"/>
        <w:gridCol w:w="780"/>
        <w:gridCol w:w="780"/>
        <w:gridCol w:w="959"/>
      </w:tblGrid>
      <w:tr>
        <w:trPr>
          <w:trHeight w:val="5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</w:t>
            </w:r>
          </w:p>
        </w:tc>
      </w:tr>
      <w:tr>
        <w:trPr>
          <w:trHeight w:val="5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 Compute the coefficients of correlation between X and Y using the following data. (10)</w:t>
      </w:r>
    </w:p>
    <w:p>
      <w:pPr>
        <w:pStyle w:val="Normal"/>
        <w:ind w:left="435" w:hanging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Style w:val="TableGrid"/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9"/>
        <w:gridCol w:w="860"/>
        <w:gridCol w:w="860"/>
        <w:gridCol w:w="860"/>
        <w:gridCol w:w="861"/>
        <w:gridCol w:w="860"/>
        <w:gridCol w:w="860"/>
        <w:gridCol w:w="860"/>
        <w:gridCol w:w="859"/>
      </w:tblGrid>
      <w:tr>
        <w:trPr/>
        <w:tc>
          <w:tcPr>
            <w:tcW w:w="8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X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6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1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8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9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Y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6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2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b. </w:t>
        <w:tab/>
        <w:t>Find the regression equation of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n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and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given the following resu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9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2"/>
        <w:gridCol w:w="883"/>
        <w:gridCol w:w="2143"/>
        <w:gridCol w:w="893"/>
        <w:gridCol w:w="835"/>
        <w:gridCol w:w="836"/>
      </w:tblGrid>
      <w:tr>
        <w:trPr>
          <w:trHeight w:val="4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deviati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.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0</w:t>
            </w:r>
          </w:p>
        </w:tc>
      </w:tr>
    </w:tbl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</w:t>
        <w:tab/>
        <w:t>X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>= Seed per acre;   X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4"/>
          <w:szCs w:val="24"/>
        </w:rPr>
        <w:t>= Rainfall in inches;  X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>=  Accumulated temperature above 4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F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Appleconvertedspace" w:customStyle="1">
    <w:name w:val="apple-converted-space"/>
    <w:basedOn w:val="DefaultParagraphFont"/>
    <w:qFormat/>
    <w:rsid w:val="0056052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60520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be0189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6052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87b39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3</Pages>
  <Words>543</Words>
  <Characters>3100</Characters>
  <CharactersWithSpaces>3636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4-22T07:46:00Z</cp:lastPrinted>
  <dcterms:modified xsi:type="dcterms:W3CDTF">2013-04-22T07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